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東縣關山鎮</w:t>
      </w:r>
      <w:r>
        <w:rPr/>
        <w:t>公所補（捐）助案件效益考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840"/>
        <w:gridCol w:w="1234"/>
        <w:gridCol w:w="186"/>
        <w:gridCol w:w="1231"/>
        <w:gridCol w:w="1610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名稱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次活動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金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量化評析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本次活動參加人數約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爭取新聞媒體曝光報導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則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增加友誼或贊助之機關單位團體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創造之經濟產值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（無則免填）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質化評析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心理或輔導諮商效果□有□無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知識性增加或新聞性□有□無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凝聚力、自我認同感、向心力□有□無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文化保存、才藝、信仰提升□有□無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五、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　　　　　　　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體評析</w:t>
            </w:r>
          </w:p>
        </w:tc>
        <w:tc>
          <w:tcPr>
            <w:tcW w:w="7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被補助單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訪視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鎮公所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right="320" w:hanging="0"/>
        <w:rPr/>
      </w:pPr>
      <w:r>
        <w:rPr>
          <w:rFonts w:eastAsia="標楷體" w:cs="標楷體" w:ascii="標楷體" w:hAnsi="標楷體"/>
          <w:sz w:val="16"/>
          <w:szCs w:val="16"/>
        </w:rPr>
        <w:t>※</w:t>
      </w:r>
      <w:r>
        <w:rPr>
          <w:rFonts w:ascii="標楷體" w:hAnsi="標楷體" w:cs="標楷體" w:eastAsia="標楷體"/>
          <w:sz w:val="16"/>
          <w:szCs w:val="16"/>
        </w:rPr>
        <w:t>本表格為必填表　核銷時請與領據一同陳送　未填本表格將視為應補件案件　　　　    　　製表日期：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3:28:00Z</dcterms:created>
  <dc:creator>Valued Acer Customer</dc:creator>
  <dc:description/>
  <cp:keywords/>
  <dc:language>en-US</dc:language>
  <cp:lastModifiedBy>Administrator</cp:lastModifiedBy>
  <cp:lastPrinted>2017-02-14T11:46:00Z</cp:lastPrinted>
  <dcterms:modified xsi:type="dcterms:W3CDTF">2024-09-30T03:26:00Z</dcterms:modified>
  <cp:revision>11</cp:revision>
  <dc:subject/>
  <dc:title>臺東縣關山鎮公所補（捐）助案件效益考核表</dc:title>
</cp:coreProperties>
</file>